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792"/>
        <w:gridCol w:w="3792"/>
      </w:tblGrid>
      <w:tr>
        <w:trPr/>
        <w:tc>
          <w:tcPr>
            <w:tcW w:w="1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er Profile f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Preferences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versal Screening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haracteristics of a Young Adult</w:t>
            </w:r>
          </w:p>
        </w:tc>
      </w:tr>
      <w:tr>
        <w:trPr>
          <w:trHeight w:val="4013" w:hRule="atLeast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ach Ba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ety of resour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715770</wp:posOffset>
                  </wp:positionH>
                  <wp:positionV relativeFrom="paragraph">
                    <wp:posOffset>-269240</wp:posOffset>
                  </wp:positionV>
                  <wp:extent cx="502920" cy="439420"/>
                  <wp:effectExtent l="0" t="0" r="0" b="0"/>
                  <wp:wrapTight wrapText="bothSides">
                    <wp:wrapPolygon edited="0">
                      <wp:start x="11307" y="126"/>
                      <wp:lineTo x="10402" y="256"/>
                      <wp:lineTo x="7007" y="1807"/>
                      <wp:lineTo x="6896" y="2326"/>
                      <wp:lineTo x="5311" y="4265"/>
                      <wp:lineTo x="4294" y="6335"/>
                      <wp:lineTo x="3840" y="8401"/>
                      <wp:lineTo x="2144" y="9310"/>
                      <wp:lineTo x="1694" y="9698"/>
                      <wp:lineTo x="1467" y="12541"/>
                      <wp:lineTo x="1578" y="14611"/>
                      <wp:lineTo x="111" y="16293"/>
                      <wp:lineTo x="111" y="16812"/>
                      <wp:lineTo x="561" y="18751"/>
                      <wp:lineTo x="561" y="19008"/>
                      <wp:lineTo x="1921" y="20821"/>
                      <wp:lineTo x="3390" y="21468"/>
                      <wp:lineTo x="3617" y="21468"/>
                      <wp:lineTo x="4406" y="21468"/>
                      <wp:lineTo x="3390" y="20821"/>
                      <wp:lineTo x="7346" y="20821"/>
                      <wp:lineTo x="17187" y="19397"/>
                      <wp:lineTo x="17187" y="18751"/>
                      <wp:lineTo x="19560" y="16682"/>
                      <wp:lineTo x="20805" y="14611"/>
                      <wp:lineTo x="21483" y="12541"/>
                      <wp:lineTo x="21600" y="10991"/>
                      <wp:lineTo x="21600" y="8143"/>
                      <wp:lineTo x="21144" y="6335"/>
                      <wp:lineTo x="20238" y="4265"/>
                      <wp:lineTo x="18544" y="1807"/>
                      <wp:lineTo x="15488" y="383"/>
                      <wp:lineTo x="14243" y="126"/>
                      <wp:lineTo x="11307" y="126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Adaptive environ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ous manipulativ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ice of activ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ntane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s to activ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 freedo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87170</wp:posOffset>
                  </wp:positionH>
                  <wp:positionV relativeFrom="paragraph">
                    <wp:posOffset>218440</wp:posOffset>
                  </wp:positionV>
                  <wp:extent cx="527050" cy="527050"/>
                  <wp:effectExtent l="0" t="0" r="0" b="0"/>
                  <wp:wrapTight wrapText="bothSides">
                    <wp:wrapPolygon edited="0">
                      <wp:start x="10010" y="333"/>
                      <wp:lineTo x="3820" y="2021"/>
                      <wp:lineTo x="3486" y="2584"/>
                      <wp:lineTo x="3260" y="3261"/>
                      <wp:lineTo x="3148" y="19570"/>
                      <wp:lineTo x="5059" y="20023"/>
                      <wp:lineTo x="9672" y="20023"/>
                      <wp:lineTo x="11921" y="20023"/>
                      <wp:lineTo x="16644" y="20023"/>
                      <wp:lineTo x="18560" y="19460"/>
                      <wp:lineTo x="18333" y="2922"/>
                      <wp:lineTo x="17995" y="2135"/>
                      <wp:lineTo x="11583" y="333"/>
                      <wp:lineTo x="10010" y="333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Clipboar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 direc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 closu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quential learn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 procedur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t routin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lear expectation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roscop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715770</wp:posOffset>
                  </wp:positionH>
                  <wp:positionV relativeFrom="paragraph">
                    <wp:posOffset>66040</wp:posOffset>
                  </wp:positionV>
                  <wp:extent cx="450215" cy="576580"/>
                  <wp:effectExtent l="0" t="0" r="0" b="0"/>
                  <wp:wrapTight wrapText="bothSides">
                    <wp:wrapPolygon edited="0">
                      <wp:start x="6040" y="217"/>
                      <wp:lineTo x="5464" y="3818"/>
                      <wp:lineTo x="4025" y="7418"/>
                      <wp:lineTo x="3738" y="9444"/>
                      <wp:lineTo x="8629" y="11019"/>
                      <wp:lineTo x="15258" y="11019"/>
                      <wp:lineTo x="3738" y="12141"/>
                      <wp:lineTo x="1148" y="12819"/>
                      <wp:lineTo x="1148" y="14845"/>
                      <wp:lineTo x="5177" y="18220"/>
                      <wp:lineTo x="1724" y="18220"/>
                      <wp:lineTo x="-289" y="19342"/>
                      <wp:lineTo x="-289" y="21369"/>
                      <wp:lineTo x="21600" y="21369"/>
                      <wp:lineTo x="21600" y="19568"/>
                      <wp:lineTo x="20437" y="18446"/>
                      <wp:lineTo x="18423" y="18220"/>
                      <wp:lineTo x="19286" y="15072"/>
                      <wp:lineTo x="19574" y="6748"/>
                      <wp:lineTo x="17848" y="5165"/>
                      <wp:lineTo x="9780" y="217"/>
                      <wp:lineTo x="6040" y="217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Investigate learn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l think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ying inform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ing concep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ep explor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ons focus on detai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sh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pp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fortable enviro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ouraging atmosphe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ve group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 clim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ctful colleagu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athic listen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482090</wp:posOffset>
                  </wp:positionH>
                  <wp:positionV relativeFrom="paragraph">
                    <wp:posOffset>-718185</wp:posOffset>
                  </wp:positionV>
                  <wp:extent cx="687705" cy="6197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4" r="-4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Sensitive peers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sz w:val="22"/>
                <w:szCs w:val="22"/>
              </w:rPr>
              <w:t>*****************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ltiple Intelligences</w:t>
            </w:r>
          </w:p>
          <w:p>
            <w:pPr>
              <w:pStyle w:val="Normal"/>
              <w:rPr/>
            </w:pPr>
            <w:r>
              <w:rPr/>
              <w:t>______</w:t>
            </w:r>
            <w:r>
              <w:rPr>
                <w:sz w:val="20"/>
                <w:szCs w:val="20"/>
              </w:rPr>
              <w:t>verbal/linguist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logical/mathematic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visual/spat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musical/rhythm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bodily/kinesthet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interpers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intrapers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natural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****************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Skill Strengths</w:t>
            </w:r>
          </w:p>
          <w:p>
            <w:pPr>
              <w:pStyle w:val="Normal"/>
              <w:rPr/>
            </w:pPr>
            <w:r>
              <w:rPr/>
              <w:t>______</w:t>
            </w:r>
            <w:r>
              <w:rPr>
                <w:sz w:val="20"/>
                <w:szCs w:val="20"/>
              </w:rPr>
              <w:t>working mem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meta-cogni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time manag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sustained atten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organiz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persist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flexi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*****************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havioral Mindse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</w:t>
            </w:r>
            <w:r>
              <w:rPr>
                <w:sz w:val="20"/>
                <w:szCs w:val="20"/>
              </w:rPr>
              <w:t>motiva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accep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acts o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shuts dow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_______diverts attention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ul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ree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ul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ree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ults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hysic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s the student’s height or weight significantly different from peer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re there signs of rapid physical development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re there signs of fatigue or restlessnes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s the student physically out of stop with friends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oes the student have a single best friend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oes the student have a network of friend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s the student comfortable with peers of the opposite sex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s peer pressure an issue for this student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motiona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Does this student seem to have healthy self-esteem?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o emotional responses seem balanced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r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s the student aware of multiple perspective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Does the student have difficulty making decisions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oes the student enjoy talking about social issues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gnitiv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the student think abstractly about cause and effect relationships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the student problem solve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the student reason about things he or she has never experienced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oes the student show signs of stress during learning (becomes upset, memory loss, is aggressive)</w:t>
            </w:r>
          </w:p>
        </w:tc>
      </w:tr>
      <w:tr>
        <w:trPr>
          <w:trHeight w:val="368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ons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ests</w:t>
            </w:r>
          </w:p>
        </w:tc>
      </w:tr>
      <w:tr>
        <w:trPr>
          <w:trHeight w:val="2300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4640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4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4:14:00Z</dcterms:created>
  <dc:creator>jkasper</dc:creator>
  <dc:description/>
  <cp:keywords/>
  <dc:language>en-US</dc:language>
  <cp:lastModifiedBy>jkasper</cp:lastModifiedBy>
  <cp:lastPrinted>2009-01-08T15:22:00Z</cp:lastPrinted>
  <dcterms:modified xsi:type="dcterms:W3CDTF">2009-01-08T21:25:00Z</dcterms:modified>
  <cp:revision>3</cp:revision>
  <dc:subject/>
  <dc:title>Learner Profile for:</dc:title>
</cp:coreProperties>
</file>